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5</w:t>
        <w:tab/>
        <w:t>2.</w:t>
        <w:tab/>
        <w:t>Form: Limitation on Application of Wa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5-1</w:t>
        <w:tab/>
        <w:t>Limitation on application of wa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aiver by either party of any element of performance by the other party of any clause of this agreement will not be considered to be a waiver of future compliance with that clause or a waiver of compliance with any other clause of this agreement. All clauses of this agreement will remain in full force and effect regarding future performanc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6</dc:title>
</cp:coreProperties>
</file>